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02286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666157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